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205" w:right="960" w:hanging="168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2. Налоговое регулирование </w:t>
      </w:r>
      <w:r>
        <w:rPr>
          <w:b/>
          <w:bCs/>
          <w:color w:val="000000"/>
          <w:spacing w:val="5"/>
          <w:sz w:val="28"/>
          <w:szCs w:val="28"/>
        </w:rPr>
        <w:t>и его особенности в России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логовое регулирование — совокупность мер </w:t>
      </w:r>
      <w:r>
        <w:rPr>
          <w:color w:val="000000"/>
          <w:spacing w:val="1"/>
          <w:sz w:val="28"/>
          <w:szCs w:val="28"/>
        </w:rPr>
        <w:t>косвенного воздействия государства на развитие производства путем изменения нормы изъятия в бюджет за счет повышения или понижения обще</w:t>
      </w:r>
      <w:r>
        <w:rPr>
          <w:color w:val="000000"/>
          <w:sz w:val="28"/>
          <w:szCs w:val="28"/>
        </w:rPr>
        <w:t>го уровня налогообложения. Это ставки прямого индивидуального подоходного налога, налогу на прибыль, косвенных налогов, налоговых скидо^ на инвестиции («налоговый кредит») разнообразных специальных налоговых льготу поощряющих дело</w:t>
        <w:softHyphen/>
        <w:t>вую актив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я воздействие на экономику, государ</w:t>
        <w:softHyphen/>
        <w:t>ство, как правило, стремится к достижению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оянного устойчивого экономического роста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абильности цен на основные товары и услуг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лной занятости трудоспособного населения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пределенного минимального уровня доходов населения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циальной защищенности граждан, в первую очередь пенсионеров, инвалидов, многодетных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вновесия во внешнеэкономиче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стичь этих целей одновременно практически невозможно. Так, если начинают расти цены, то не</w:t>
        <w:softHyphen/>
        <w:t>обходимо проводить меры по их ограничению и ре</w:t>
        <w:softHyphen/>
        <w:t>гулированию. Но ограничение цен почти наверняка приведет к замедлению экономического роста и сни</w:t>
        <w:softHyphen/>
        <w:t>жению занятости. Достижение полной занятости с той же неизбежностью приведет к повышению цен, ибо надо выплачивать заработную плату большему количеству людей и к тому же снизится конкурен</w:t>
        <w:softHyphen/>
        <w:t>ция на рынке труда. Рост заработной платы стиму</w:t>
        <w:softHyphen/>
        <w:t>лирует ускорение автоматизации производства и уве</w:t>
        <w:softHyphen/>
        <w:t>личивает безработицу. Снижение налогов, увеличе</w:t>
        <w:softHyphen/>
        <w:t>ние государственных расходов на социальные цели порождает бюджетный дефицит, инфляцию, рост цен. Таким образом, сбалансированность, оптимизация на</w:t>
        <w:softHyphen/>
        <w:t>логовых регуляторов — первейшая задача налого</w:t>
        <w:softHyphen/>
        <w:t>вой политики государства.</w:t>
      </w:r>
    </w:p>
    <w:p>
      <w:pPr>
        <w:pStyle w:val="Normal"/>
        <w:shd w:fill="FFFFFF" w:val="clear"/>
        <w:spacing w:lineRule="auto" w:line="360" w:before="259" w:after="0"/>
        <w:ind w:firstLine="35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инструментом государственного ре</w:t>
        <w:softHyphen/>
        <w:t>гулирования является налоговая политика и финан</w:t>
        <w:softHyphen/>
        <w:t>совое воздействие на частное предпринимательство. При помощи сугубо экономических регуляторов, свойственных рыночному хозяйству (налогообложе</w:t>
        <w:softHyphen/>
        <w:t>ние, кредитование, инвестирование), государство по</w:t>
        <w:softHyphen/>
        <w:t>буждает осуществлять хозяйственную деятельность, удовлетворяющую общественные потребности. На</w:t>
        <w:softHyphen/>
        <w:t>ряду с выполнением чисто фискальной функции си</w:t>
        <w:softHyphen/>
        <w:t xml:space="preserve">стема налогов и сборов служит </w:t>
      </w:r>
      <w:r>
        <w:rPr>
          <w:i/>
          <w:iCs/>
          <w:color w:val="000000"/>
          <w:sz w:val="28"/>
          <w:szCs w:val="28"/>
        </w:rPr>
        <w:t>механизмом эконо</w:t>
        <w:softHyphen/>
        <w:t>мического воздействия на общественное произ</w:t>
        <w:softHyphen/>
        <w:t>водство, его структуру и динамику, размеще</w:t>
        <w:softHyphen/>
        <w:t xml:space="preserve">ние, ускорение научно-технического прогресса. </w:t>
      </w:r>
      <w:r>
        <w:rPr>
          <w:color w:val="000000"/>
          <w:sz w:val="28"/>
          <w:szCs w:val="28"/>
        </w:rPr>
        <w:t>Налогами можно стимулировать или, наоборот, ог</w:t>
        <w:softHyphen/>
        <w:t>раничивать деловую активность, а следовательно, раз</w:t>
        <w:softHyphen/>
        <w:t>витие тех или иных отраслей предпринимательс</w:t>
        <w:softHyphen/>
        <w:t>кой деятельности; создать предпосылки для сниже</w:t>
        <w:softHyphen/>
        <w:t>ния издержек производства и обращения частных предприятий, для повышения конкурентоспособно</w:t>
        <w:softHyphen/>
        <w:t>сти национальных предприятий на мировом рын</w:t>
        <w:softHyphen/>
        <w:t>ке. С помощью налогов можно проводить протекционистскую экономическую политику или обеспечить свободу товарному рынку. Налоги созда</w:t>
        <w:softHyphen/>
        <w:t>ют основную часть доходов государственного, реги</w:t>
        <w:softHyphen/>
        <w:t>ональных и местных бюджетов, обеспечивая воз</w:t>
        <w:softHyphen/>
        <w:t>можность финансового воздействия на экономику через расходную ч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воздействия финансово-бюджетного механизма государства на процесс рас</w:t>
        <w:softHyphen/>
        <w:t>ширенного воспроизводства следующие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юджетное субсидирование, например, на закуп</w:t>
        <w:softHyphen/>
        <w:t>ки излишков сельскохозяйственной продукции, на поддержание розничных цен;</w:t>
      </w:r>
    </w:p>
    <w:p>
      <w:pPr>
        <w:pStyle w:val="Normal"/>
        <w:shd w:fill="FFFFFF" w:val="clear"/>
        <w:spacing w:lineRule="auto" w:line="360" w:before="259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осударственные инвестиции в экономику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ямое субсидирование предприятий в виде до</w:t>
        <w:softHyphen/>
        <w:t>таций или возвратных ссуд, кредитная политика. По</w:t>
        <w:softHyphen/>
        <w:t>лучение государственных кредитов избавляет от рис</w:t>
        <w:softHyphen/>
        <w:t>ка и высвобождает собственные средства компаний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ведение при необходимости денежно-кредит</w:t>
        <w:softHyphen/>
        <w:t>ных ограничений:  регулирование цен, условий потребительского кредита, ограничение кредита, ва</w:t>
        <w:softHyphen/>
        <w:t>лютный контроль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ицензирование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ершенствование законодательства о частной тор</w:t>
        <w:softHyphen/>
        <w:t>говле: стандартизация продукции, государственный ар</w:t>
        <w:softHyphen/>
        <w:t>битраж, антитрестовское законодательство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финансирование научно-исследовательских и опытно-конструкторских работ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эффективной налоговой поли</w:t>
        <w:softHyphen/>
        <w:t>тик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06:00Z</dcterms:created>
  <dc:creator>Shaman</dc:creator>
  <dc:description/>
  <dc:language>en-US</dc:language>
  <cp:lastModifiedBy>Shaman</cp:lastModifiedBy>
  <dcterms:modified xsi:type="dcterms:W3CDTF">2004-12-16T10:13:00Z</dcterms:modified>
  <cp:revision>2</cp:revision>
  <dc:subject/>
  <dc:title/>
</cp:coreProperties>
</file>